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iCs w:val="false"/>
          <w:u w:val="single"/>
        </w:rPr>
      </w:pPr>
      <w:r>
        <w:rPr>
          <w:iCs w:val="false"/>
        </w:rPr>
        <w:t xml:space="preserve">ПРАКТИКА №13. </w:t>
      </w:r>
      <w:r>
        <w:rPr>
          <w:i/>
          <w:iCs w:val="false"/>
        </w:rPr>
        <w:t>Устройства и принципы работы поэлементной синхронизации. Расчет параметров поэлементной синхрониз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аранин М.В., Журавлев, Кунегин С.В. Системы и сети передачи информац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задающий генератор, фазовый дискриминатор, реверсивный счетчик, погрешность синхронизации, коэффициент деления, период корректирования, динамическая погрешность, время синхронизации, время поддержания синхронизма, вероятность срыва синхронизм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инхронизации с добавлением и вычитанием импуль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поэлементной синхрониз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нхронизации при старт-стопной передач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о синхронизации с добавлением и вычитанием импуль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относится к классу без непосредственного воздействия на частоту генератора и является 3-х позицио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ающей системе синхронизации возможны три случ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мпульсы генератора без изменения проходят на вход делителя част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ледовательности импульсов добавляется 1 импуль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следовательности импульсов вычитается 1 импуль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940" cy="182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3.1. Структурная схема устрой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дающий генератор</w:t>
      </w:r>
      <w:r>
        <w:rPr>
          <w:sz w:val="28"/>
          <w:szCs w:val="28"/>
        </w:rPr>
        <w:t xml:space="preserve"> вырабатывает относительно высокочастотную последовательность импульс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азовый дискриминатор</w:t>
      </w:r>
      <w:r>
        <w:rPr>
          <w:sz w:val="28"/>
          <w:szCs w:val="28"/>
        </w:rPr>
        <w:t xml:space="preserve"> определяет знак расхождения по фазе ЗМ и ТИ задающего генератора. Если частота ЗГ приема больше, то ФД формирует сигнал вычитания импульса для УДВИ, по которому запрещается прохождение одного импульса. Если частота ЗГ приема меньше, то импульс доба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9885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исунок 13.2. Изменение положения тактового импульса в результате добавления и исключения импульс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ль реверсивного счетч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краевых искажений смещения значащего момента как в сторону опережения, так и в сторону отставания равновероят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мещении значащего момента по вине устройства синхронизации фаза стабильно смещается в одну стор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для уменьшения влияния краевых искажений на погрешность синхронизации ставят реверсивный счетчик емкости S. Если подряд придет S сигналов на добавление импульса, говорящих об отставании генератора приема, то импульс добавится и следующий тактовые импульсы появится раньше на D . Если сначала придет S-1 сигнал об опережении, потом S-1 об отставании, то добавления и вычитания не бу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параметров поэлементной синхрон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основным параметра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ы синхронизации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грешность синхронизаци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- 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грешность синхронизации – складывается из статической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  <w:lang w:val="kk-KZ"/>
        </w:rPr>
        <w:t>ст</w:t>
      </w:r>
      <w:r>
        <w:rPr>
          <w:sz w:val="28"/>
          <w:szCs w:val="28"/>
        </w:rPr>
        <w:t xml:space="preserve">, определяемой нестабильностью генераторо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шагом коррекци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и динамической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  <w:lang w:val="kk-KZ"/>
        </w:rPr>
        <w:t>дин</w:t>
      </w:r>
      <w:r>
        <w:rPr>
          <w:sz w:val="28"/>
          <w:szCs w:val="28"/>
        </w:rPr>
        <w:t>, определенной краевыми иска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kk-KZ"/>
        </w:rPr>
        <w:t>0</w:t>
      </w:r>
      <w:r>
        <w:rPr>
          <w:i/>
          <w:sz w:val="28"/>
          <w:szCs w:val="28"/>
          <w:lang w:val="kk-KZ"/>
        </w:rPr>
        <w:t xml:space="preserve"> / </w:t>
      </w:r>
      <w:r>
        <w:rPr>
          <w:rFonts w:eastAsia="Symbol" w:cs="Symbol" w:ascii="Symbol" w:hAnsi="Symbol"/>
          <w:i/>
          <w:sz w:val="28"/>
          <w:szCs w:val="28"/>
          <w:lang w:val="kk-KZ"/>
        </w:rPr>
        <w:t></w:t>
      </w: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kk-KZ"/>
        </w:rPr>
        <w:t>д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>коэффициент деления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kk-KZ"/>
        </w:rPr>
        <w:t xml:space="preserve">0 </w:t>
      </w:r>
      <w:r>
        <w:rPr>
          <w:sz w:val="28"/>
          <w:szCs w:val="28"/>
        </w:rPr>
        <w:t xml:space="preserve">- длительность единичного элемента, </w:t>
      </w:r>
      <w:r>
        <w:rPr>
          <w:rFonts w:eastAsia="Symbol" w:cs="Symbol" w:ascii="Symbol" w:hAnsi="Symbol"/>
          <w:i/>
          <w:sz w:val="28"/>
          <w:szCs w:val="28"/>
          <w:lang w:val="kk-KZ"/>
        </w:rPr>
        <w:t>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 шаг коррекци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иод корректирования</w:t>
      </w:r>
      <w:r>
        <w:rPr>
          <w:sz w:val="28"/>
          <w:szCs w:val="28"/>
        </w:rPr>
        <w:t xml:space="preserve"> – время между двумя подстройками, в общем случае опреде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0880" cy="28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лучайная величина и определяется структурой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ыражение для статической погреш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инамическая погрешность</w:t>
      </w:r>
      <w:r>
        <w:rPr>
          <w:sz w:val="28"/>
          <w:szCs w:val="28"/>
        </w:rPr>
        <w:t xml:space="preserve"> вызывается краевыми искажениями единичных элементов. Краевые искажения имеют случайный характер со среднеквадратичным значением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кр.и</w:t>
      </w:r>
      <w:r>
        <w:rPr>
          <w:sz w:val="28"/>
          <w:szCs w:val="28"/>
        </w:rPr>
        <w:t xml:space="preserve">. Следовательно, динамическая погрешность также случайная величина. Она подчиняется нормальному закону и имеет свое среднеквадратическое значение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ди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3245" cy="524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синхронизации определяется выраж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62480" cy="556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Время синхронизации (или вхождения в синхронизм)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омент включения расхождение по фазе между тактовыми импульсами передачи и приема – случайно и имеет в пределах от 0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/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5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ремя поддержания синхронизм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kk-KZ"/>
        </w:rPr>
        <w:t>п.с.</w:t>
      </w:r>
      <w:r>
        <w:rPr>
          <w:sz w:val="28"/>
          <w:szCs w:val="28"/>
        </w:rPr>
        <w:t xml:space="preserve"> - время, в течение которого отклонение синхроимпульсов от границ единичных элементов не превысит допустимый предел (</w:t>
      </w:r>
      <w:r>
        <w:rPr>
          <w:rFonts w:eastAsia="Symbol" w:cs="Symbol" w:ascii="Symbol" w:hAnsi="Symbol"/>
          <w:sz w:val="28"/>
          <w:szCs w:val="28"/>
        </w:rPr>
        <w:t></w:t>
      </w:r>
      <w:r>
        <w:rPr>
          <w:sz w:val="28"/>
          <w:szCs w:val="28"/>
        </w:rPr>
        <w:t>) при прекращении работы устройства синхронизации по подстройке ф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ероятность срыва синхрониз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- вероятность того, что под действием помех отклонение синхроимпульсов от границ единичных элементов превысит половину единичного интервал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2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синхронизации при старт-стопной передач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ая кодовая комбинация начинается со «старта» и оканчивается «стопом». Генератор приема (приемный распределитель) запускается при поступлении каждого сигнала «старт» и останавливается по сигналу «стоп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опившееся за время кодовой комбинации расхождение фазы каждый раз ликвидируется. Плюсы: высокая стабильность генераторов не требуется, быстрое вхождение в синхро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 синхронизации с добавлением и вычитанием импульсов. Поясните принцип её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грешности синхро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ремени синхро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ремени поддержания синхро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чему приводит добавление (вычитание) импульса в системе синхро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му приведет увеличение емкости реверсивного счет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ожно уменьшить время вхождения в синхрониз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3:00Z</dcterms:created>
  <dc:creator>student</dc:creator>
  <dc:description/>
  <cp:keywords/>
  <dc:language>en-US</dc:language>
  <cp:lastModifiedBy>student</cp:lastModifiedBy>
  <dcterms:modified xsi:type="dcterms:W3CDTF">2014-05-23T06:33:00Z</dcterms:modified>
  <cp:revision>2</cp:revision>
  <dc:subject/>
  <dc:title/>
</cp:coreProperties>
</file>